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,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…………………………….</w:t>
        <w:br/>
        <w:t xml:space="preserve"> zwaną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yłonionego </w:t>
        <w:br/>
        <w:t xml:space="preserve">w postępowaniu pn. </w:t>
      </w:r>
      <w:r>
        <w:rPr>
          <w:rFonts w:cs="Arial" w:ascii="Arial" w:hAnsi="Arial"/>
          <w:b/>
          <w:sz w:val="22"/>
          <w:szCs w:val="22"/>
        </w:rPr>
        <w:t>„Sukcesywna dostawa armatury i elementów naprawczych sieci wodociągowej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</w:t>
      </w:r>
      <w:r>
        <w:rPr>
          <w:rFonts w:cs="Arial" w:ascii="Arial" w:hAnsi="Arial"/>
          <w:sz w:val="22"/>
          <w:szCs w:val="22"/>
        </w:rPr>
        <w:t>których wartość przekracza kwotę 50 000,00 złotych oraz jest mniejsza niż wyrażona w złotych równowartość kwoty 400 000 euro dla dostaw lub usług oraz kwoty 5 000 000 euro dla robót budowlanych, zwanych dalej zamówieniami sektorowymi lub zamówieniami. prowadzonego w trybie przetargu nieograniczonego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dostawa ………………………………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Części  ……………...………  za kwotę brutto ………..….. zł, słownie: ……………….. …………… ……………………………  (netto: ……..…… zł) w okresie </w:t>
      </w:r>
      <w:r>
        <w:rPr>
          <w:rFonts w:cs="Arial" w:ascii="Arial" w:hAnsi="Arial"/>
          <w:b/>
          <w:bCs/>
          <w:sz w:val="22"/>
          <w:szCs w:val="22"/>
        </w:rPr>
        <w:t>12 miesięcy</w:t>
      </w:r>
      <w:r>
        <w:rPr>
          <w:rFonts w:cs="Arial" w:ascii="Arial" w:hAnsi="Arial"/>
          <w:bCs/>
          <w:sz w:val="22"/>
          <w:szCs w:val="22"/>
        </w:rPr>
        <w:t xml:space="preserve"> liczonych od daty udzielenia  niniejszej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SIWZ oraz  ofercie Wykonawcy z dnia ........................, które wraz z załącznikami stanowią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Gwarancja/rękojmia     - ……………… liczona od daty dostarczenia materiału do magazynu Zamawiając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18"/>
          <w:szCs w:val="18"/>
        </w:rPr>
        <w:t>- 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righ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m dostawy jest siedziba Zamawiającego – Kielce, ul. Krakowska 64 (Magazyn Centraln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e produkty odpowiadają wymogom zawartym w SIWZ 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ych </w:t>
      </w:r>
      <w:r>
        <w:rPr>
          <w:rFonts w:cs="Arial" w:ascii="Arial" w:hAnsi="Arial"/>
          <w:sz w:val="22"/>
          <w:szCs w:val="22"/>
        </w:rPr>
        <w:t>materiałów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jakiekolwiek produkty podlegające sprawdzeniu będą miały wady lub zamówienie nie zostanie zrealizowane w pełnym zakresie, co zostanie stwierdzone protokołem, Wykonawca zobowiązany jest do dostarczenia produktów wolnych od wad i/lub brakujących w ciągu 3 dni roboczych, bez ponoszenia przez Zamawiającego </w:t>
        <w:br/>
        <w:t>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5, Zamawiający ma prawo zamówić brakujące produkty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produktów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3 dni od daty zgłoszenia z zastrzeżeniem ust.5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</w:rPr>
      </w:pPr>
      <w:r>
        <w:rPr>
          <w:rFonts w:cs="Arial" w:ascii="Arial" w:hAnsi="Arial"/>
          <w:b/>
          <w:bCs/>
          <w:color w:val="FF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  Wszelkie koszty dostawy wraz z kosztami ewentualnych reklamacji ponosi Wykonawc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 jednostkowych  podanych w ofercie Wykonawcy 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</w:t>
        <w:br/>
        <w:t>w ofercie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, o których mowa w </w:t>
      </w:r>
      <w:r>
        <w:rPr>
          <w:rFonts w:cs="Arial" w:ascii="Arial" w:hAnsi="Arial"/>
          <w:sz w:val="22"/>
          <w:szCs w:val="22"/>
        </w:rPr>
        <w:t xml:space="preserve">§ 5, </w:t>
      </w:r>
      <w:r>
        <w:rPr>
          <w:rFonts w:cs="Arial" w:ascii="Arial" w:hAnsi="Arial"/>
          <w:color w:val="000000"/>
          <w:sz w:val="22"/>
          <w:szCs w:val="22"/>
        </w:rPr>
        <w:t>z przysługującego mu wynagrodzenia lub zabezpieczenie należytego wykonania umowy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1% wartości umowy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: – w wysokości 20% wartości pozostałej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w przypadku odstąpienia od umowy </w:t>
        <w:br/>
        <w:t xml:space="preserve">z przyczyn leżących po stronie Zamawiającego w wysokości 20% wartości pozostałej niezrealizowanej części umowy z zastrzeżeniem </w:t>
      </w: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ostarczenie produktów w ilości, terminie lub asortymencie niezgodnym z umową, a także nie 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Dwukrotne nienależyte wykonanie umowy, jak w ust. 4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-5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00" w:leader="none"/>
        </w:tabs>
        <w:autoSpaceDE w:val="false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W uzasadnionych przypadkach dotyczących wstrzymania, zaprzestania produkcji, wycofania z rynku, Zamawiający przewiduje możliwość zmiany umowy  w zakresie oferowanego asortymentu z zastrzeżeniem, iż oferowany zamiennik musi odpowiadać parametrom co najmniej takim jak oferowany produkt z gwarancją zachowania oferowanej ceny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Zamawiający dopuszcza możliwość:</w:t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rzedłużenia terminu realizacji umowy określonego w § 1 ust.1 niniejszej umowy </w:t>
        <w:br/>
        <w:t xml:space="preserve"> (w drodze aneksu) – w przypadku, gdy kwota brutto na zakup przedmiotu zamówienia zostanie niezrealizowana.</w:t>
      </w:r>
    </w:p>
    <w:p>
      <w:pPr>
        <w:pStyle w:val="Normal"/>
        <w:tabs>
          <w:tab w:val="clear" w:pos="708"/>
          <w:tab w:val="left" w:pos="360" w:leader="none"/>
        </w:tabs>
        <w:spacing w:before="14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before="1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rócenia terminu realizacji umowy określonego w § 1 ust.1 niniejszej umowy </w:t>
        <w:br/>
        <w:t>–  w przypadku wcześniejszego wyczerpania kwoty brutto przeznaczonej na zakup przedmiotu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celu zapewnienia właściwej jakości towaru oraz terminowych dostaw przez Wykonawcę, ustanawia się zabezpieczenie należytego wykonania umowy </w:t>
        <w:br/>
        <w:t>w wysokości 10 % ceny ofertowej brutto tj………………. zł (słownie:………………… ………… .…………………………………………………………… 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100% kwoty zabezpieczenia  będzie zwrócone  Wykonawcy w ciągu 30 dni od dnia zakończenia terminu obowiązywania umowy i uznania przez Zamawiającego, że umowa została w sposób należyty zrealizowana. </w:t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ałącznik nr 5 - Sukcesywna dostawa armatury  i elementów naprawczych sieci wodociągowej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Anna Kendra</cp:lastModifiedBy>
  <cp:lastPrinted>2012-08-03T11:23:00Z</cp:lastPrinted>
  <dcterms:modified xsi:type="dcterms:W3CDTF">2012-08-10T11:12:00Z</dcterms:modified>
  <cp:revision>27</cp:revision>
  <dc:subject/>
  <dc:title>Wzór</dc:title>
</cp:coreProperties>
</file>